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一师科学技术局行政执法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行政处罚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31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550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事项名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处罚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主体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科学技术局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处罚依据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新疆维吾尔自治区专利促进与保护条例》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中华人民共和国促进科技成果转化法》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新疆维吾尔自治区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&lt;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促进科技成果转化法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&gt;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法》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中华人民共和国专利法》；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适用范围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所属范围内的科技型企业、科研机构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案件来源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举报、投诉，日常监督检查，上级部门交办等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基本流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立案；调查取证；审查；决定；处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详见流程图）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当事人享有的权力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知情权、陈述申辩权、行政复议和行政诉讼权、听证权、获得赔偿权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督投诉电话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91-6659717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一师科学技术局行政执法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其他职权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31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550"/>
      </w:tblGrid>
      <w:tr>
        <w:trPr>
          <w:trHeight w:val="83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事项名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其他职权</w:t>
            </w:r>
          </w:p>
        </w:tc>
      </w:tr>
      <w:tr>
        <w:trPr>
          <w:trHeight w:val="83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主体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科学技术局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理依据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中华人民共和国专利法》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新疆维吾尔自治区专利促进与保护条例》；</w:t>
            </w:r>
          </w:p>
        </w:tc>
      </w:tr>
      <w:tr>
        <w:trPr>
          <w:trHeight w:val="86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适用范围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所属范围内的科技型企业、科研机构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基本流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立案；调查取证；审查；判决；执行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详见流程图）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当事人享有的权力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知情权、陈述申辩权、行政复议和行政诉讼权、听证权、获得赔偿权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督投诉电话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91-6659717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一师科学技术局行政执法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行政奖励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31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550"/>
      </w:tblGrid>
      <w:tr>
        <w:trPr>
          <w:trHeight w:val="96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事项名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奖励</w:t>
            </w:r>
          </w:p>
        </w:tc>
      </w:tr>
      <w:tr>
        <w:trPr>
          <w:trHeight w:val="89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主体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科学技术局</w:t>
            </w:r>
          </w:p>
        </w:tc>
      </w:tr>
      <w:tr>
        <w:trPr>
          <w:trHeight w:val="89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奖励依据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新疆生产建设兵团科学技术奖励办法实施细则》</w:t>
            </w:r>
          </w:p>
        </w:tc>
      </w:tr>
      <w:tr>
        <w:trPr>
          <w:trHeight w:val="86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适用范围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所属范围内的科技型企业、科研机构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基本流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发布通知；申报材料；评审立项；公示；签订任务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详见流程图）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当事人享有的权力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知情权、陈述申辩权、行政复议和行政诉讼权、听证权、获得赔偿权</w:t>
            </w:r>
          </w:p>
        </w:tc>
      </w:tr>
      <w:tr>
        <w:trPr>
          <w:trHeight w:val="88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收费情况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免费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督投诉电话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91-6659717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   </cp:lastModifiedBy>
  <dcterms:modified xsi:type="dcterms:W3CDTF">2023-10-17T10:1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22B3B9558C4528BBC92D592E17C4A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