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5830</wp:posOffset>
                </wp:positionH>
                <wp:positionV relativeFrom="paragraph">
                  <wp:posOffset>516890</wp:posOffset>
                </wp:positionV>
                <wp:extent cx="9730105" cy="7860665"/>
                <wp:effectExtent l="0" t="0" r="0" b="0"/>
                <wp:wrapSquare wrapText="bothSides"/>
                <wp:docPr id="1" name="画布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0080" cy="7860600"/>
                          <a:chOff x="0" y="0"/>
                          <a:chExt cx="9730080" cy="786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30080" cy="786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5040" y="1188000"/>
                            <a:ext cx="1256760" cy="49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启动一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1881360"/>
                            <a:ext cx="2170440" cy="69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二名以上执法人员向当事人出示执法证,开展调查、检查，收集证据，承办人写出调查终结报告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2872080"/>
                            <a:ext cx="1371600" cy="69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人员根据认定的违法事实和法律依据提出初步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2872800"/>
                            <a:ext cx="91260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8960" y="3070800"/>
                            <a:ext cx="9144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涉嫌犯罪移交司法机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3367440"/>
                            <a:ext cx="91260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3863520"/>
                            <a:ext cx="148536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处罚事先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3862800"/>
                            <a:ext cx="2400480" cy="49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作出责令停止侵权、较大额罚款送达听证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3440" y="4457160"/>
                            <a:ext cx="91512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要求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3440" y="4952520"/>
                            <a:ext cx="912600" cy="29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6600" y="5645880"/>
                            <a:ext cx="160020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主持人依据听证情况向负责人提出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5052240"/>
                            <a:ext cx="20574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情节复杂的重大案件进行法制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5843880"/>
                            <a:ext cx="125784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6339240"/>
                            <a:ext cx="194256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决定书宣告后当场交付或七日内送达并书面交代诉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800" y="7032600"/>
                            <a:ext cx="68436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 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800" y="7529040"/>
                            <a:ext cx="6843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 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6438960"/>
                            <a:ext cx="10281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议或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7032600"/>
                            <a:ext cx="1287000" cy="29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复议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4457160"/>
                            <a:ext cx="14860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4457160"/>
                            <a:ext cx="914400" cy="49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或超期未提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488160"/>
                            <a:ext cx="137160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1182960"/>
                            <a:ext cx="1371600" cy="59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出示执法证，制作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2073960"/>
                            <a:ext cx="137160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拟处罚的实事、理由、依据和陈述申辩的权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296604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法律文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356040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送达依法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4155480"/>
                            <a:ext cx="1371600" cy="3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394920"/>
                            <a:ext cx="102924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涉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违法的事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8560" y="693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891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9907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7830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277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368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962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16840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25754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25754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600" y="3269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3070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346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3665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37641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3800" y="3764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3665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41605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47556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5547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4358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47556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52502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4358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0" y="5943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525024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9400" y="5250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61423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68356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7331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1600" y="65379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67366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73310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7628400"/>
                            <a:ext cx="13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02" style="position:absolute;margin-left:-72.9pt;margin-top:40.7pt;width:766.15pt;height:618.95pt" coordorigin="-1458,814" coordsize="15323,12379">
                <v:rect id="shape_0" stroked="f" o:allowincell="f" style="position:absolute;left:-1458;top:814;width:15322;height:123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369;top:2685;width:197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启动一般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191;top:3777;width:3417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二名以上执法人员向当事人出示执法证,开展调查、检查，收集证据，承办人写出调查终结报告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991;top:5337;width:215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人员根据认定的违法事实和法律依据提出初步处理意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190;top:5338;width:1436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690;top:5650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涉嫌犯罪移交司法机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190;top:6117;width:143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处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190;top:6898;width:233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处罚事先告知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071;top:6897;width:3779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作出责令停止侵权、较大额罚款送达听证告知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870;top:7833;width:144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要求听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870;top:8613;width:1436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举行听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151;top:9705;width:25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主持人依据听证情况向负责人提出意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191;top:8770;width:32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情节复杂的重大案件进行法制审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190;top:10017;width:198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处罚决定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190;top:10797;width:305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决定书宣告后当场交付或七日内送达并书面交代诉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271;top:11889;width:107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 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271;top:12671;width:107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 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209;top:10954;width:16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复议或诉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028;top:11889;width:202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复议决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191;top:7833;width:23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071;top:7833;width:1439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或超期未提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90;top:1583;width:2159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90;top:2677;width:215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出示执法证，制作笔录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90;top:4080;width:215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拟处罚的实事、理由、依据和陈述申辩的权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90;top:5485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法律文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90;top:6421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场送达依法执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90;top:7358;width:215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550;top:1436;width:1620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现涉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违法的事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2650,1906" to="3549,1906" ID="直线 3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71,2218" to="4271,2684" ID="直线 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70,2374" to="1570,2684" ID="直线 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70,3622" to="1570,4088" ID="直线 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70,5182" to="1570,5493" ID="直线 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70,6118" to="1570,6429" ID="直线 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70,7055" to="1570,7365" ID="直线 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71,3466" to="4271,3776" ID="直线 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90,4870" to="5890,5336" ID="直线 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11,4870" to="3911,5336" ID="直线 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51,5962" to="7689,5962" ID="直线 3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31,5650" to="4990,5650" ID="直线 3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31,6274" to="4990,6274" ID="直线 3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71,6586" to="4271,6741" ID="直线 3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71,6742" to="7870,6742" ID="直线 3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71,6742" to="7871,6897" ID="直线 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11,6586" to="3911,6897" ID="直线 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71,7366" to="4271,7833" ID="直线 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71,8303" to="4271,8769" ID="直线 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71,9550" to="4271,10017" ID="直线 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91,7678" to="8591,7833" ID="直线 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91,8303" to="8591,8613" ID="直线 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91,9082" to="8591,9704" ID="直线 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91,7678" to="6791,7833" ID="直线 3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91,10174" to="7150,10174" ID="直线 3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91,9082" to="6791,10173" ID="直线 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31,9082" to="6790,9082" ID="直线 3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71,10487" to="4271,10797" ID="直线 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10,11579" to="4810,11889" ID="直线 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10,12359" to="4810,12670" ID="直线 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28,11110" to="3188,11110" ID="直线 4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09,11423" to="2109,11889" ID="直线 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09,12359" to="2109,12826" ID="直线 4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09,12827" to="4269,12827" ID="直线 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对违反科技成果管理规定行为的处罚流程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587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备注：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咨询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59717   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监督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>0991-6659717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4"/>
          <w:sz w:val="44"/>
          <w:szCs w:val="44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493395</wp:posOffset>
                </wp:positionV>
                <wp:extent cx="9638030" cy="7966710"/>
                <wp:effectExtent l="0" t="0" r="0" b="0"/>
                <wp:wrapSquare wrapText="bothSides"/>
                <wp:docPr id="2" name="画布 4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7920" cy="7966800"/>
                          <a:chOff x="0" y="0"/>
                          <a:chExt cx="9637920" cy="7966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637920" cy="79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5040" y="1188000"/>
                            <a:ext cx="1256760" cy="49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启动一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1881360"/>
                            <a:ext cx="2170440" cy="69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二名以上执法人员向当事人出示执法证,开展调查、检查，收集证据，承办人写出调查终结报告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2872080"/>
                            <a:ext cx="1371600" cy="69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人员根据认定的违法事实和法律依据提出初步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2872800"/>
                            <a:ext cx="91260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9680" y="3070800"/>
                            <a:ext cx="9144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涉嫌犯罪移交司法机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3367440"/>
                            <a:ext cx="91260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3863880"/>
                            <a:ext cx="148536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处罚事先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3863520"/>
                            <a:ext cx="2400480" cy="49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作出责令停止侵权、较大额罚款送达听证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3440" y="4457880"/>
                            <a:ext cx="91512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要求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3440" y="4952520"/>
                            <a:ext cx="912600" cy="29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6600" y="5645880"/>
                            <a:ext cx="160020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主持人依据听证情况向负责人提出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5052240"/>
                            <a:ext cx="20574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情节复杂的重大案件进行法制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5844600"/>
                            <a:ext cx="125784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6339240"/>
                            <a:ext cx="194256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决定书宣告后当场交付或七日内送达并书面交代诉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800" y="7032600"/>
                            <a:ext cx="68436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 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800" y="7529040"/>
                            <a:ext cx="6843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 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6439680"/>
                            <a:ext cx="10281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议或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7032600"/>
                            <a:ext cx="1287000" cy="29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复议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4457880"/>
                            <a:ext cx="14860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4457880"/>
                            <a:ext cx="914400" cy="49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或超期未提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488880"/>
                            <a:ext cx="1371600" cy="49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1182960"/>
                            <a:ext cx="1371600" cy="59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出示执法证，制作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2074680"/>
                            <a:ext cx="137160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拟处罚的实事、理由、依据和陈述申辩的权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296604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法律文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356040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送达依法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4155480"/>
                            <a:ext cx="1371600" cy="3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395640"/>
                            <a:ext cx="1029240" cy="49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涉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违法的事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8560" y="693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891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9907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7830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277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368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962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16840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6680" y="25761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25761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600" y="32695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3070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346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3665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37641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3800" y="3764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3665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41605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47556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5547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4358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47556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52509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4358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0" y="5944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525096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9400" y="52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61423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68356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7331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65386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67366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73310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7628760"/>
                            <a:ext cx="13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425" style="position:absolute;margin-left:-90pt;margin-top:38.85pt;width:758.9pt;height:627.3pt" coordorigin="-1800,777" coordsize="15178,12546">
                <v:rect id="shape_0" stroked="f" o:allowincell="f" style="position:absolute;left:-1800;top:777;width:15177;height:1254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027;top:2648;width:197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启动一般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9;top:3740;width:3417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二名以上执法人员向当事人出示执法证,开展调查、检查，收集证据，承办人写出调查终结报告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649;top:5300;width:215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人员根据认定的违法事实和法律依据提出初步处理意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5301;width:1436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349;top:5613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涉嫌犯罪移交司法机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6080;width:143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处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6862;width:233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处罚事先告知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729;top:6862;width:3779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作出责令停止侵权、较大额罚款送达听证告知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528;top:7798;width:144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要求听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528;top:8577;width:1436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举行听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809;top:9668;width:25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主持人依据听证情况向负责人提出意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9;top:8734;width:32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情节复杂的重大案件进行法制审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9981;width:198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处罚决定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10760;width:305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决定书宣告后当场交付或七日内送达并书面交代诉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929;top:11852;width:107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 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929;top:12634;width:107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 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7;top:10918;width:16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复议或诉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87;top:11852;width:202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复议决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9;top:7798;width:23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729;top:7798;width:1439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或超期未提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1547;width:2159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2640;width:215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出示执法证，制作笔录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4044;width:215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拟处罚的实事、理由、依据和陈述申辩的权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5448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法律文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6384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场送达依法执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7321;width:215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208;top:1400;width:1620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现涉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违法的事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2308,1869" to="3207,1869" ID="直线 4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2182" to="3929,2648" ID="直线 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2337" to="1228,2647" ID="直线 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3585" to="1228,4051" ID="直线 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5145" to="1228,5456" ID="直线 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6081" to="1228,6392" ID="直线 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7018" to="1228,7328" ID="直线 4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3429" to="3929,3739" ID="直线 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49,4834" to="5549,5300" ID="直线 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69,4834" to="3569,5300" ID="直线 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09,5926" to="7347,5926" ID="直线 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89,5613" to="4648,5613" ID="直线 4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89,6237" to="4648,6237" ID="直线 4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6549" to="3929,6704" ID="直线 4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29,6705" to="7528,6705" ID="直线 4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29,6705" to="7529,6860" ID="直线 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69,6549" to="3569,6860" ID="直线 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7329" to="3929,7796" ID="直线 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8266" to="3929,8732" ID="直线 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9513" to="3929,9980" ID="直线 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49,7641" to="8249,7796" ID="直线 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49,8266" to="8249,8576" ID="直线 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49,9046" to="8249,9668" ID="直线 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49,7641" to="6449,7796" ID="直线 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49,10138" to="6808,10138" ID="直线 4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49,9046" to="6449,10137" ID="直线 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89,9046" to="6448,9046" ID="直线 4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10450" to="3929,10760" ID="直线 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68,11542" to="4468,11852" ID="直线 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68,12322" to="4468,12633" ID="直线 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87,11074" to="2847,11074" ID="直线 4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68,11386" to="1768,11852" ID="直线 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68,12322" to="1768,12789" ID="直线 4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68,12791" to="3928,12791" ID="直线 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pacing w:val="2"/>
          <w:sz w:val="44"/>
          <w:szCs w:val="44"/>
        </w:rPr>
        <w:t>对假冒专利</w:t>
      </w:r>
      <w:r>
        <w:rPr>
          <w:rFonts w:ascii="方正小标宋简体" w:hAnsi="方正小标宋简体" w:cs="方正小标宋简体" w:eastAsia="方正小标宋简体"/>
          <w:spacing w:val="4"/>
          <w:sz w:val="44"/>
          <w:szCs w:val="44"/>
        </w:rPr>
        <w:t>行为的处罚</w:t>
      </w:r>
      <w:r>
        <w:rPr>
          <w:rFonts w:ascii="方正小标宋简体" w:hAnsi="方正小标宋简体" w:cs="方正小标宋简体" w:eastAsia="方正小标宋简体"/>
          <w:spacing w:val="4"/>
          <w:sz w:val="44"/>
          <w:szCs w:val="44"/>
          <w:lang w:val="en-US" w:eastAsia="zh-CN"/>
        </w:rPr>
        <w:t>流程图</w:t>
      </w:r>
    </w:p>
    <w:p>
      <w:pPr>
        <w:pStyle w:val="Normal"/>
        <w:bidi w:val="0"/>
        <w:rPr>
          <w:rFonts w:ascii="方正小标宋简体" w:hAnsi="方正小标宋简体" w:eastAsia="方正小标宋简体" w:cs="方正小标宋简体"/>
          <w:spacing w:val="4"/>
          <w:kern w:val="2"/>
          <w:sz w:val="21"/>
          <w:szCs w:val="2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spacing w:val="4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备注：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咨询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59717   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监督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>0991-6659717</w:t>
      </w:r>
    </w:p>
    <w:p>
      <w:pPr>
        <w:pStyle w:val="Normal"/>
        <w:bidi w:val="0"/>
        <w:ind w:firstLine="262"/>
        <w:jc w:val="center"/>
        <w:rPr>
          <w:rFonts w:ascii="方正小标宋简体" w:hAnsi="方正小标宋简体" w:eastAsia="方正小标宋简体" w:cs="方正小标宋简体"/>
          <w:spacing w:val="6"/>
          <w:sz w:val="44"/>
          <w:szCs w:val="44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451485</wp:posOffset>
                </wp:positionV>
                <wp:extent cx="9638030" cy="7913370"/>
                <wp:effectExtent l="0" t="0" r="0" b="0"/>
                <wp:wrapSquare wrapText="bothSides"/>
                <wp:docPr id="3" name="画布 4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7920" cy="7913520"/>
                          <a:chOff x="0" y="0"/>
                          <a:chExt cx="9637920" cy="7913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637920" cy="791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5040" y="1188000"/>
                            <a:ext cx="1256760" cy="49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启动一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1881360"/>
                            <a:ext cx="217044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二名以上执法人员向当事人出示执法证,开展调查、检查，收集证据，承办人写出调查终结报告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2872080"/>
                            <a:ext cx="1371600" cy="69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人员根据认定的违法事实和法律依据提出初步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2872800"/>
                            <a:ext cx="91260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9680" y="3071520"/>
                            <a:ext cx="9144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涉嫌犯罪移交司法机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3367440"/>
                            <a:ext cx="91260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3863880"/>
                            <a:ext cx="148536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处罚事先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3863520"/>
                            <a:ext cx="2400480" cy="49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作出责令停止侵权、较大额罚款送达听证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3440" y="4457880"/>
                            <a:ext cx="91512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要求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3440" y="4953600"/>
                            <a:ext cx="91260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6600" y="5646600"/>
                            <a:ext cx="160020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主持人依据听证情况向负责人提出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5052600"/>
                            <a:ext cx="20574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情节复杂的重大案件进行法制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5844600"/>
                            <a:ext cx="125784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6339960"/>
                            <a:ext cx="194256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决定书宣告后当场交付或七日内送达并书面交代诉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800" y="7033320"/>
                            <a:ext cx="68436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 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800" y="7529760"/>
                            <a:ext cx="6843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 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6439680"/>
                            <a:ext cx="10281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议或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7033320"/>
                            <a:ext cx="1287000" cy="29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复议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4457880"/>
                            <a:ext cx="14860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4457880"/>
                            <a:ext cx="914400" cy="49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或超期未提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488880"/>
                            <a:ext cx="1371600" cy="49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1182960"/>
                            <a:ext cx="1371600" cy="59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出示执法证，制作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2074680"/>
                            <a:ext cx="137160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拟处罚的实事、理由、依据和陈述申辩的权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296604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法律文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356040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送达依法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4155480"/>
                            <a:ext cx="1371600" cy="3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395640"/>
                            <a:ext cx="1029240" cy="49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涉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违法的事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8560" y="693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891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9907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7838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277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368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962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16840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6680" y="25761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25761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600" y="32695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3071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346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3665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37648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3800" y="3764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3665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41605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4756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55479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43592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47563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52509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43592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0" y="5945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525096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9400" y="52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61430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68364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7331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65394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67374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73317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7628760"/>
                            <a:ext cx="13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488" style="position:absolute;margin-left:-90pt;margin-top:35.55pt;width:758.9pt;height:623.1pt" coordorigin="-1800,711" coordsize="15178,12462">
                <v:rect id="shape_0" stroked="f" o:allowincell="f" style="position:absolute;left:-1800;top:711;width:15177;height:1246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027;top:2582;width:197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启动一般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9;top:3674;width:3417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二名以上执法人员向当事人出示执法证,开展调查、检查，收集证据，承办人写出调查终结报告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649;top:5234;width:215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人员根据认定的违法事实和法律依据提出初步处理意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5235;width:1436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349;top:5548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涉嫌犯罪移交司法机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6014;width:143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处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6796;width:233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处罚事先告知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729;top:6795;width:3779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作出责令停止侵权、较大额罚款送达听证告知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528;top:7731;width:144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要求听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528;top:8512;width:1436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举行听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809;top:9603;width:25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主持人依据听证情况向负责人提出意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9;top:8668;width:32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情节复杂的重大案件进行法制审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9915;width:198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处罚决定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10695;width:305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决定书宣告后当场交付或七日内送达并书面交代诉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929;top:11787;width:107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 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929;top:12569;width:107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 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7;top:10852;width:16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复议或诉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87;top:11787;width:202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复议决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9;top:7731;width:23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729;top:7731;width:1439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或超期未提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1481;width:2159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2574;width:215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出示执法证，制作笔录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3978;width:215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拟处罚的实事、理由、依据和陈述申辩的权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5382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法律文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6318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场送达依法执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7255;width:215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208;top:1334;width:1620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现涉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违法的事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2308,1803" to="3207,1803" ID="直线 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2115" to="3929,2581" ID="直线 5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2271" to="1228,2581" ID="直线 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3520" to="1228,3986" ID="直线 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5079" to="1228,5390" ID="直线 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6015" to="1228,6326" ID="直线 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6952" to="1228,7262" ID="直线 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3363" to="3929,3673" ID="直线 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49,4768" to="5549,5234" ID="直线 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69,4768" to="3569,5234" ID="直线 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09,5860" to="7347,5860" ID="直线 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89,5548" to="4648,5548" ID="直线 5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89,6171" to="4648,6171" ID="直线 5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6484" to="3929,6639" ID="直线 5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29,6640" to="7528,6640" ID="直线 5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29,6640" to="7529,6795" ID="直线 5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69,6484" to="3569,6795" ID="直线 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7263" to="3929,7730" ID="直线 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8201" to="3929,8667" ID="直线 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9448" to="3929,9915" ID="直线 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49,7576" to="8249,7731" ID="直线 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49,8201" to="8249,8511" ID="直线 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49,8980" to="8249,9602" ID="直线 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49,7576" to="6449,7731" ID="直线 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49,10073" to="6808,10073" ID="直线 5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49,8980" to="6449,10071" ID="直线 5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89,8980" to="6448,8980" ID="直线 5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10385" to="3929,10695" ID="直线 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68,11477" to="4468,11787" ID="直线 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68,12257" to="4468,12568" ID="直线 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87,11009" to="2847,11009" ID="直线 5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68,11321" to="1768,11787" ID="直线 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68,12257" to="1768,12724" ID="直线 5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68,12725" to="3928,12725" ID="直线 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pacing w:val="6"/>
          <w:sz w:val="44"/>
          <w:szCs w:val="44"/>
        </w:rPr>
        <w:t>对重复侵权行为的处罚</w:t>
      </w:r>
      <w:r>
        <w:rPr>
          <w:rFonts w:ascii="方正小标宋简体" w:hAnsi="方正小标宋简体" w:cs="方正小标宋简体" w:eastAsia="方正小标宋简体"/>
          <w:spacing w:val="6"/>
          <w:sz w:val="44"/>
          <w:szCs w:val="44"/>
          <w:lang w:val="en-US" w:eastAsia="zh-CN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6"/>
          <w:sz w:val="44"/>
          <w:szCs w:val="44"/>
          <w:lang w:val="en-US" w:eastAsia="zh-CN"/>
        </w:rPr>
        <w:tab/>
      </w: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备注：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咨询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59717   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监督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>0991-6659717</w:t>
      </w:r>
    </w:p>
    <w:p>
      <w:pPr>
        <w:pStyle w:val="Normal"/>
        <w:tabs>
          <w:tab w:val="clear" w:pos="420"/>
          <w:tab w:val="left" w:pos="762" w:leader="none"/>
        </w:tabs>
        <w:bidi w:val="0"/>
        <w:jc w:val="center"/>
        <w:rPr>
          <w:rFonts w:ascii="方正小标宋简体" w:hAnsi="方正小标宋简体" w:eastAsia="方正小标宋简体" w:cs="方正小标宋简体"/>
          <w:spacing w:val="12"/>
          <w:sz w:val="40"/>
          <w:szCs w:val="40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443865</wp:posOffset>
                </wp:positionV>
                <wp:extent cx="9638030" cy="7998460"/>
                <wp:effectExtent l="0" t="0" r="0" b="0"/>
                <wp:wrapSquare wrapText="bothSides"/>
                <wp:docPr id="4" name="画布 5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7920" cy="7998480"/>
                          <a:chOff x="0" y="0"/>
                          <a:chExt cx="9637920" cy="7998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637920" cy="799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5040" y="1188720"/>
                            <a:ext cx="1256760" cy="49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启动一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1881360"/>
                            <a:ext cx="217044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二名以上执法人员向当事人出示执法证,开展调查、检查，收集证据，承办人写出调查终结报告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2872800"/>
                            <a:ext cx="1371600" cy="69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人员根据认定的违法事实和法律依据提出初步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2873520"/>
                            <a:ext cx="91260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9680" y="3071520"/>
                            <a:ext cx="9144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涉嫌犯罪移交司法机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3367440"/>
                            <a:ext cx="91260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3863880"/>
                            <a:ext cx="148536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处罚事先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3863520"/>
                            <a:ext cx="2400480" cy="49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作出责令停止侵权、较大额罚款送达听证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3440" y="4457880"/>
                            <a:ext cx="91512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要求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3440" y="4953600"/>
                            <a:ext cx="91260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6600" y="5646960"/>
                            <a:ext cx="160020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主持人依据听证情况向负责人提出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5053320"/>
                            <a:ext cx="20574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情节复杂的重大案件进行法制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5845320"/>
                            <a:ext cx="125784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6340320"/>
                            <a:ext cx="194256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决定书宣告后当场交付或七日内送达并书面交代诉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800" y="7034040"/>
                            <a:ext cx="68436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 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800" y="7530480"/>
                            <a:ext cx="6843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 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6440040"/>
                            <a:ext cx="10281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议或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7034040"/>
                            <a:ext cx="1287000" cy="29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复议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4457880"/>
                            <a:ext cx="14860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4457880"/>
                            <a:ext cx="914400" cy="49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或超期未提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488880"/>
                            <a:ext cx="1371600" cy="49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1183680"/>
                            <a:ext cx="1371600" cy="59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出示执法证，制作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2074680"/>
                            <a:ext cx="137160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拟处罚的实事、理由、依据和陈述申辩的权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296676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法律文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356112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送达依法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4156200"/>
                            <a:ext cx="1371600" cy="3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395640"/>
                            <a:ext cx="1029240" cy="49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涉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违法的事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8560" y="693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891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9907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7838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277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368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9636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16848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6680" y="25761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25761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600" y="32695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3071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3467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3665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37648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3800" y="3764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3665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4161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4756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55479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43592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47563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525132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43592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0" y="5945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525132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9400" y="5251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61437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68371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73324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65394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67381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73324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7629480"/>
                            <a:ext cx="13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51" style="position:absolute;margin-left:-90pt;margin-top:34.95pt;width:758.9pt;height:629.8pt" coordorigin="-1800,699" coordsize="15178,12596">
                <v:rect id="shape_0" stroked="f" o:allowincell="f" style="position:absolute;left:-1800;top:699;width:15177;height:1259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027;top:2571;width:197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启动一般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9;top:3662;width:3417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二名以上执法人员向当事人出示执法证,开展调查、检查，收集证据，承办人写出调查终结报告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649;top:5223;width:215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人员根据认定的违法事实和法律依据提出初步处理意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5224;width:1436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349;top:5536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涉嫌犯罪移交司法机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6002;width:143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处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6784;width:233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处罚事先告知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729;top:6783;width:3779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作出责令停止侵权、较大额罚款送达听证告知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528;top:7719;width:144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要求听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528;top:8500;width:1436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举行听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809;top:9592;width:25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主持人依据听证情况向负责人提出意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9;top:8657;width:32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情节复杂的重大案件进行法制审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9904;width:198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处罚决定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8;top:10684;width:305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决定书宣告后当场交付或七日内送达并书面交代诉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929;top:11776;width:107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 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929;top:12558;width:107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 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7;top:10841;width:16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复议或诉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87;top:11776;width:202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复议决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849;top:7719;width:23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729;top:7719;width:1439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或超期未提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1469;width:2159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2563;width:215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出示执法证，制作笔录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3966;width:215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拟处罚的实事、理由、依据和陈述申辩的权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5371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法律文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6307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场送达依法执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48;top:7244;width:215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208;top:1322;width:1620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现涉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违法的事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2308,1791" to="3207,1791" ID="直线 5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2103" to="3929,2569" ID="直线 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2259" to="1228,2569" ID="直线 5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3508" to="1228,3974" ID="直线 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5067" to="1228,5378" ID="直线 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6003" to="1228,6314" ID="直线 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8,6941" to="1228,7251" ID="直线 5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3352" to="3929,3662" ID="直线 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49,4756" to="5549,5222" ID="直线 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69,4756" to="3569,5222" ID="直线 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09,5848" to="7347,5848" ID="直线 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89,5536" to="4648,5536" ID="直线 5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89,6160" to="4648,6160" ID="直线 5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6472" to="3929,6627" ID="直线 5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29,6628" to="7528,6628" ID="直线 5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29,6628" to="7529,6783" ID="直线 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69,6472" to="3569,6783" ID="直线 5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7252" to="3929,7719" ID="直线 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8189" to="3929,8655" ID="直线 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9436" to="3929,9903" ID="直线 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49,7564" to="8249,7719" ID="直线 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49,8189" to="8249,8499" ID="直线 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49,8969" to="8249,9591" ID="直线 6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49,7564" to="6449,7719" ID="直线 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49,10061" to="6808,10061" ID="直线 6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49,8969" to="6449,10060" ID="直线 6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89,8969" to="6448,8969" ID="直线 6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9,10374" to="3929,10684" ID="直线 6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68,11466" to="4468,11776" ID="直线 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68,12246" to="4468,12557" ID="直线 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87,10997" to="2847,10997" ID="直线 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68,11310" to="1768,11776" ID="直线 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68,12246" to="1768,12713" ID="直线 6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68,12714" to="3928,12714" ID="直线 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pacing w:val="-2"/>
          <w:sz w:val="40"/>
          <w:szCs w:val="40"/>
        </w:rPr>
        <w:t>对违法从事专利代理服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务</w:t>
      </w:r>
      <w:r>
        <w:rPr>
          <w:rFonts w:ascii="方正小标宋简体" w:hAnsi="方正小标宋简体" w:cs="方正小标宋简体" w:eastAsia="方正小标宋简体"/>
          <w:spacing w:val="3"/>
          <w:sz w:val="40"/>
          <w:szCs w:val="40"/>
        </w:rPr>
        <w:t>的行为的</w:t>
      </w:r>
      <w:r>
        <w:rPr>
          <w:rFonts w:ascii="方正小标宋简体" w:hAnsi="方正小标宋简体" w:cs="方正小标宋简体" w:eastAsia="方正小标宋简体"/>
          <w:spacing w:val="12"/>
          <w:sz w:val="40"/>
          <w:szCs w:val="40"/>
        </w:rPr>
        <w:t>处罚</w:t>
      </w:r>
      <w:r>
        <w:rPr>
          <w:rFonts w:ascii="方正小标宋简体" w:hAnsi="方正小标宋简体" w:cs="方正小标宋简体" w:eastAsia="方正小标宋简体"/>
          <w:spacing w:val="12"/>
          <w:sz w:val="40"/>
          <w:szCs w:val="40"/>
          <w:lang w:val="en-US" w:eastAsia="zh-CN"/>
        </w:rPr>
        <w:t>流程图</w:t>
      </w:r>
    </w:p>
    <w:p>
      <w:pPr>
        <w:pStyle w:val="Normal"/>
        <w:tabs>
          <w:tab w:val="clear" w:pos="420"/>
          <w:tab w:val="left" w:pos="762" w:leader="none"/>
        </w:tabs>
        <w:bidi w:val="0"/>
        <w:jc w:val="center"/>
        <w:rPr/>
      </w:pP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备注：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咨询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59717   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监督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>0991-6659717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6:06:00Z</dcterms:created>
  <dc:creator>xsq</dc:creator>
  <dc:description/>
  <dc:language>en-US</dc:language>
  <cp:lastModifiedBy>   </cp:lastModifiedBy>
  <cp:lastPrinted>2014-07-25T09:38:00Z</cp:lastPrinted>
  <dcterms:modified xsi:type="dcterms:W3CDTF">2023-10-18T03:31:23Z</dcterms:modified>
  <cp:revision>7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4428413B24037A1AF14A9DDDB94F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