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工业和信息化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行政处罚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650"/>
      </w:tblGrid>
      <w:tr>
        <w:trPr>
          <w:trHeight w:val="76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处罚</w:t>
            </w:r>
          </w:p>
        </w:tc>
      </w:tr>
      <w:tr>
        <w:trPr>
          <w:trHeight w:val="81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工业和信息化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处罚依据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&lt;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华人民共和国监控化学品管理条例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&gt;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细则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新疆维吾尔自治区信息化促进条例》</w:t>
            </w:r>
          </w:p>
        </w:tc>
      </w:tr>
      <w:tr>
        <w:trPr>
          <w:trHeight w:val="79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工业企业</w:t>
            </w:r>
          </w:p>
        </w:tc>
      </w:tr>
      <w:tr>
        <w:trPr>
          <w:trHeight w:val="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案件来源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举报、投诉，日常监督检查，上级部门交办等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立案；调查取证；审查；决定；执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8649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工业和信息化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其他职权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550"/>
      </w:tblGrid>
      <w:tr>
        <w:trPr>
          <w:trHeight w:val="83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其他职权</w:t>
            </w:r>
          </w:p>
        </w:tc>
      </w:tr>
      <w:tr>
        <w:trPr>
          <w:trHeight w:val="8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工业和信息化局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理依据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国务院关于投资体制改革的决定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中华人民共和国节约能源法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工业转型升级资金管理暂行办法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创建国家新型工业化产业示范基地管理办法》</w:t>
            </w:r>
          </w:p>
        </w:tc>
      </w:tr>
      <w:tr>
        <w:trPr>
          <w:trHeight w:val="8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工业企业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受理；审查；决定；送达；监管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8649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一师工业和信息化局行政执法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行政检查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31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550"/>
      </w:tblGrid>
      <w:tr>
        <w:trPr>
          <w:trHeight w:val="9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检查</w:t>
            </w:r>
          </w:p>
        </w:tc>
      </w:tr>
      <w:tr>
        <w:trPr>
          <w:trHeight w:val="8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主体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工业和信息化局</w:t>
            </w:r>
          </w:p>
        </w:tc>
      </w:tr>
      <w:tr>
        <w:trPr>
          <w:trHeight w:val="8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奖励依据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中华人民共和国安全生产法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《民用爆炸物品安全生产许可实施办法》</w:t>
            </w:r>
          </w:p>
        </w:tc>
      </w:tr>
      <w:tr>
        <w:trPr>
          <w:trHeight w:val="86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适用范围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一师所属范围内的工业企业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流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检查；审查；移送；管理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详见流程图）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当事人享有的权力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情权、陈述申辩权、行政复议和行政诉讼权、听证权、获得赔偿权</w:t>
            </w:r>
          </w:p>
        </w:tc>
      </w:tr>
      <w:tr>
        <w:trPr>
          <w:trHeight w:val="8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收费情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免费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投诉电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91-668649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  </cp:lastModifiedBy>
  <dcterms:modified xsi:type="dcterms:W3CDTF">2023-10-17T10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B7D65FD334EB2ABB4E31CB04504D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